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电磁式燃气紧急切断阀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磁式燃气紧急切断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电磁式燃气紧急切断阀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承压件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4016-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4016-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紧急切断性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4016-2024</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44016-2024 </w:t>
      </w:r>
      <w:r>
        <w:rPr>
          <w:rFonts w:cs="方正仿宋简体"/>
          <w:color w:val="000000"/>
          <w:szCs w:val="21"/>
        </w:rPr>
        <w:t>电磁式燃气紧急切断阀</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3:4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