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2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0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0.42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5.46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7.0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7.96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8.64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2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0.42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5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5.46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4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7.00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4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7.96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8.64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2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6:33Z</dcterms:modified>
  <cp:revision>40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