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摩托车、电动自行车乘员头盔</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摩托车、电动自行车乘员头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摩托车、电动自行车乘员头盔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缓冲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舒适衬垫</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佩戴装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头盔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头盔耐穿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佩戴装置强度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护目镜可见光透过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头盔吸收碰撞能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811-2022</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811-2022 </w:t>
      </w:r>
      <w:r>
        <w:rPr>
          <w:rFonts w:cs="方正仿宋简体"/>
          <w:color w:val="000000"/>
          <w:szCs w:val="21"/>
        </w:rPr>
        <w:t>摩托车、电动自行车乘员头盔</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0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