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家用燃气报警器及传感器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家用燃气报警器及传感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个</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家用燃气报警器及传感器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通电表示</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CJ/T 347-201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报警信号及故障表示</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CJ/T 347-201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报警音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CJ/T 347-201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响应时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CJ/T 347-201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报警浓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CJ/T 347-2010</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CJ/T 347-2010 </w:t>
      </w:r>
      <w:r>
        <w:rPr>
          <w:rFonts w:cs="方正仿宋简体"/>
          <w:color w:val="000000"/>
          <w:szCs w:val="21"/>
        </w:rPr>
        <w:t>家用燃气报警器及传感器</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19T03:5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